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contextualSpacing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ерелік питань </w:t>
      </w:r>
    </w:p>
    <w:p>
      <w:pPr>
        <w:pStyle w:val="Normal"/>
        <w:autoSpaceDE w:val="false"/>
        <w:spacing w:before="0" w:after="200"/>
        <w:contextualSpacing/>
        <w:jc w:val="center"/>
        <w:rPr/>
      </w:pPr>
      <w:r>
        <w:rPr>
          <w:rFonts w:cs="Times New Roman CYR" w:ascii="Times New Roman CYR" w:hAnsi="Times New Roman CYR"/>
          <w:b/>
          <w:bCs/>
        </w:rPr>
        <w:t>поданих на розгляд членів виконавчого комітету 2</w:t>
      </w:r>
      <w:r>
        <w:rPr>
          <w:rFonts w:cs="Times New Roman CYR" w:ascii="Times New Roman CYR" w:hAnsi="Times New Roman CYR"/>
          <w:b/>
          <w:bCs/>
          <w:lang w:val="ru-RU"/>
        </w:rPr>
        <w:t>4</w:t>
      </w:r>
      <w:r>
        <w:rPr>
          <w:rFonts w:cs="Times New Roman CYR" w:ascii="Times New Roman CYR" w:hAnsi="Times New Roman CYR"/>
          <w:b/>
          <w:bCs/>
        </w:rPr>
        <w:t>.</w:t>
      </w:r>
      <w:r>
        <w:rPr>
          <w:rFonts w:cs="Times New Roman CYR" w:ascii="Times New Roman CYR" w:hAnsi="Times New Roman CYR"/>
          <w:b/>
          <w:bCs/>
          <w:lang w:val="ru-RU"/>
        </w:rPr>
        <w:t>09</w:t>
      </w:r>
      <w:r>
        <w:rPr>
          <w:rFonts w:cs="Times New Roman CYR" w:ascii="Times New Roman CYR" w:hAnsi="Times New Roman CYR"/>
          <w:b/>
          <w:bCs/>
        </w:rPr>
        <w:t>.20</w:t>
      </w:r>
      <w:r>
        <w:rPr>
          <w:rFonts w:cs="Times New Roman CYR" w:ascii="Times New Roman CYR" w:hAnsi="Times New Roman CYR"/>
          <w:b/>
          <w:bCs/>
          <w:lang w:val="ru-RU"/>
        </w:rPr>
        <w:t>20</w:t>
      </w:r>
      <w:r>
        <w:rPr>
          <w:rFonts w:cs="Times New Roman CYR" w:ascii="Times New Roman CYR" w:hAnsi="Times New Roman CYR"/>
          <w:b/>
          <w:bCs/>
        </w:rPr>
        <w:t xml:space="preserve"> року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   стан забезпечення пожежної безпеки та заходи щодо її поліпшення в установах та організаціях міста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/>
      </w:pPr>
      <w:r>
        <w:rPr>
          <w:rFonts w:cs="Times New Roman CYR" w:ascii="Times New Roman CYR" w:hAnsi="Times New Roman CYR"/>
        </w:rPr>
        <w:t>Про встановлення місця забору біологічного матеріалу для діагностики полімеразної ланцюгової реакції (ПЛР) при короно вірусній хворобі (</w:t>
      </w:r>
      <w:r>
        <w:rPr>
          <w:rFonts w:cs="Times New Roman CYR" w:ascii="Times New Roman CYR" w:hAnsi="Times New Roman CYR"/>
          <w:lang w:val="en-US"/>
        </w:rPr>
        <w:t>COVID-19</w:t>
      </w:r>
      <w:r>
        <w:rPr>
          <w:rFonts w:cs="Times New Roman CYR" w:ascii="Times New Roman CYR" w:hAnsi="Times New Roman CYR"/>
        </w:rPr>
        <w:t>)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 збільшення балансової вартості нежитлової будівлі кінотеатру за адресою: вул.. Паркова , 7 в м. Городок Львівської області , що перебуває на балансі     КУ «Центр «Спорт для всіх» 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 затвердження акту від 14.09.2020 року про визначення розміру збитків, завданих міському бюджету внаслідок несплати орендної плати гр.. Бач А.С. за період 01.03.2020 року по 31.07.2020 р.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 затвердження розпорядження міського голови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 зняття з балансу КП «Міське комунальне господарство» багатоквартирного житлового будинку № 92б на вул.. Львівська в м. Городок Львівської області та передачу його на управління співвласникам будинку.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  об’єднання квартири № 1та № 2 на вул.. Українська , 5 в м. Городок Львівської області , що є у власності Хлопецького О.М.  – в будинок та присвоєння йому адресного номеру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 демонтаж тимчасової споруди гр.. Костюк І.М. на вул.. Перемишльська , 16б в м. Городок Львівської області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 присвоєння окремих адресних номерів земельним ділянкам та житловому будинку гр.. Легана Ю.В. по вул.. Українська, 6 в м. Городок Львівської області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 присвоєння окремих адресних номерів земельним ділянкам та житловому будинку гр.. Гаврищишин С.І. по вул.. Я. Мудрого , 126 в м. Городок Львівської області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 зміну адреси житловому будинку гр.. Юринець Я.П. з вул.. Львівська, 173                           м. Городок Львівської області на вул.. Винниченка , 66а м. Городок Львівської області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/>
      </w:pPr>
      <w:r>
        <w:rPr>
          <w:rFonts w:cs="Times New Roman CYR" w:ascii="Times New Roman CYR" w:hAnsi="Times New Roman CYR"/>
        </w:rPr>
        <w:t xml:space="preserve">Про зміну адресного номера земельної ділянки гр. Стойка В.М. на вул. Львівська , 31 в    м. Городок Львівської області 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 присвоєння адресного номера нежитловій будівлі – гаражу гр.. Жданової Я.С. по вул.. Львівська в м. Городок Львівської області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/>
      </w:pPr>
      <w:r>
        <w:rPr>
          <w:rFonts w:cs="Times New Roman CYR" w:ascii="Times New Roman CYR" w:hAnsi="Times New Roman CYR"/>
        </w:rPr>
        <w:t xml:space="preserve">Про оформлення гр..гр. Кутриш Н.М., Кутриш А.-П.П., Кутриш А.П. права власності  на квартиру № 48 житлового багатоквартирного будинку № 16а на вул.. Чорновола в                      м. Городок Львівської області 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 дозвіл гр. Івашківу Ю.Р. на газифікацію  літньої кухні на вул.. Стасюка, 55 в                         м. Городок Львівської області  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 надання дозволу гр.. Якимець С.С. на влаштування індивідуального опалення квартири № 19 на вул.. Авіаційна, 57 в м. Городок Львівської області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 надання дозволу на розміщення зовнішньої реклами ФОП Гоцко Ю.М. на майдані Гайдамаків, 7 (на пішохідній доріжці біля стоматологічної клініки) в м. Городок Львівської області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 переоформлення облікової квартирної справи на ім’я Ковалишин М.Б.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 внесення змін в облікову справу Каменєва Д.Л.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 зарахування на облік внутрішньо переміщених осіб , які потребують надання житлового приміщення з фондів житла для тимчасового проживання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 включення житлової площі в «фонд житла для тимчасового проживання»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 передачу на баланс КП «Міське комунальне господарство» квартир з фонду житла для тимчасового проживання внутрішньо переміщених осіб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 надання житлових приміщень з фонду житла для тимчасового проживання внутрішньо переміщеним особам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 надання одноразових грошових допомог мешканцям міста.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 затвердження розпоряджень міського голови про надання одноразових грошових допомог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/>
      </w:pPr>
      <w:r>
        <w:rPr>
          <w:rFonts w:cs="Times New Roman CYR" w:ascii="Times New Roman CYR" w:hAnsi="Times New Roman CYR"/>
        </w:rPr>
        <w:t xml:space="preserve">Про дозвіл на видалення дерев на вул.  Авіаційна , 40 у м. Городок Львівської області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ізне</w:t>
      </w:r>
    </w:p>
    <w:p>
      <w:pPr>
        <w:pStyle w:val="Normal"/>
        <w:autoSpaceDE w:val="false"/>
        <w:spacing w:before="0" w:after="200"/>
        <w:ind w:left="357" w:hanging="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0" w:after="200"/>
        <w:ind w:left="357" w:hanging="0"/>
        <w:contextualSpacing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ступник міського голови</w:t>
        <w:tab/>
        <w:t xml:space="preserve">                                            С.Попко</w:t>
      </w:r>
    </w:p>
    <w:p>
      <w:pPr>
        <w:pStyle w:val="Normal"/>
        <w:autoSpaceDE w:val="false"/>
        <w:spacing w:before="0" w:after="200"/>
        <w:ind w:left="357" w:hanging="0"/>
        <w:contextualSpacing/>
        <w:rPr>
          <w:rFonts w:ascii="Times New Roman CYR" w:hAnsi="Times New Roman CYR" w:cs="Times New Roman CYR"/>
          <w:b/>
          <w:b/>
          <w:bCs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sz w:val="25"/>
          <w:szCs w:val="25"/>
        </w:rPr>
      </w:r>
    </w:p>
    <w:p>
      <w:pPr>
        <w:pStyle w:val="Normal"/>
        <w:autoSpaceDE w:val="false"/>
        <w:spacing w:before="0" w:after="200"/>
        <w:rPr>
          <w:sz w:val="25"/>
          <w:szCs w:val="25"/>
          <w:lang w:val="ru-RU"/>
        </w:rPr>
      </w:pPr>
      <w:r>
        <w:rPr>
          <w:rFonts w:eastAsia="Calibri" w:cs="Calibri" w:ascii="Calibri" w:hAnsi="Calibri"/>
          <w:b/>
          <w:bCs/>
          <w:color w:val="000000"/>
          <w:sz w:val="25"/>
          <w:szCs w:val="25"/>
          <w:lang w:val="ru-RU"/>
        </w:rPr>
        <w:t xml:space="preserve"> </w:t>
      </w:r>
    </w:p>
    <w:p>
      <w:pPr>
        <w:pStyle w:val="Normal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sectPr>
      <w:type w:val="nextPage"/>
      <w:pgSz w:w="12240" w:h="15840"/>
      <w:pgMar w:left="1417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b/>
      <w:color w:val="000000"/>
      <w:lang w:val="ru-RU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11:00Z</dcterms:created>
  <dc:creator>G.O.R</dc:creator>
  <dc:description/>
  <cp:keywords/>
  <dc:language>en-US</dc:language>
  <cp:lastModifiedBy>Goloborodko2020</cp:lastModifiedBy>
  <cp:lastPrinted>2020-09-24T12:18:00Z</cp:lastPrinted>
  <dcterms:modified xsi:type="dcterms:W3CDTF">2020-09-24T09:18:00Z</dcterms:modified>
  <cp:revision>12</cp:revision>
  <dc:subject/>
  <dc:title>Перелік питань</dc:title>
</cp:coreProperties>
</file>